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Bezodstpw"/>
        <w:rPr/>
      </w:pPr>
      <w:r>
        <w:rPr/>
        <w:t>Wykonawca: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bookmarkStart w:id="0" w:name="_Hlk522607174"/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Dostawa oleju napędowego oraz benzyny bezołowiowej dla potrzeb SPZZOZ w Wyszkowie w okresie 36 miesięcy” </w:t>
      </w:r>
      <w:bookmarkEnd w:id="0"/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r postępow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lang w:eastAsia="pl-PL"/>
        </w:rPr>
        <w:t>DEZ/Z/341/ZP-20/2021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spełniam warunki udziału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Warunków Zamówienia w Rozdziale XIII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0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1:00Z</dcterms:created>
  <dc:creator>PC 25</dc:creator>
  <dc:description/>
  <dc:language>en-US</dc:language>
  <cp:lastModifiedBy>Joanna Wilk</cp:lastModifiedBy>
  <cp:lastPrinted>2021-02-08T14:24:00Z</cp:lastPrinted>
  <dcterms:modified xsi:type="dcterms:W3CDTF">2021-09-20T08:01:00Z</dcterms:modified>
  <cp:revision>2</cp:revision>
  <dc:subject/>
  <dc:title>ZAŁĄCZNIK NR 2</dc:title>
</cp:coreProperties>
</file>